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814"/>
        <w:gridCol w:w="6736"/>
      </w:tblGrid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wollen zurück zur Natu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object w:dxaOrig="6684" w:dyaOrig="12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4.2pt;height:60.7pt" filled="f" o:ole="">
                  <v:imagedata r:id="rId3" o:title=""/>
                </v:shape>
                <o:OLEObject Type="Embed" ProgID="" ShapeID="ole_rId2" DrawAspect="Content" ObjectID="_229411567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r nicht zu Fuß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Umweltschutz beginnt bei dir selbs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wollen zurück zur Natu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object w:dxaOrig="6684" w:dyaOrig="12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4.2pt;height:60.7pt" filled="f" o:ole="">
                  <v:imagedata r:id="rId6" o:title=""/>
                </v:shape>
                <o:OLEObject Type="Embed" ProgID="" ShapeID="ole_rId5" DrawAspect="Content" ObjectID="_2124677772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r nicht zu Fuß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Umweltschutz beginnt bei dir selbs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0" w:hRule="exact"/>
        </w:trPr>
        <w:tc>
          <w:tcPr>
            <w:tcW w:w="6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wollen zurück zur Natu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object w:dxaOrig="6684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4.2pt;height:60.7pt" filled="f" o:ole="">
                  <v:imagedata r:id="rId9" o:title=""/>
                </v:shape>
                <o:OLEObject Type="Embed" ProgID="" ShapeID="ole_rId8" DrawAspect="Content" ObjectID="_1968509211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r nicht zu Fuß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Umweltschutz beginnt bei dir selbs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wollen zurück zur Natu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object w:dxaOrig="6684" w:dyaOrig="12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4.2pt;height:60.7pt" filled="f" o:ole="">
                  <v:imagedata r:id="rId12" o:title=""/>
                </v:shape>
                <o:OLEObject Type="Embed" ProgID="" ShapeID="ole_rId11" DrawAspect="Content" ObjectID="_401210231" r:id="rId1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r nicht zu Fuß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Umweltschutz beginnt bei dir selbs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e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17:00Z</dcterms:created>
  <dc:creator>Tec Dian de Akilet</dc:creator>
  <dc:description/>
  <cp:keywords>KPP Umweltschutz Verkehr Agitation</cp:keywords>
  <dc:language>en-US</dc:language>
  <cp:lastModifiedBy>Tec Dian de Akilet</cp:lastModifiedBy>
  <dcterms:modified xsi:type="dcterms:W3CDTF">2002-09-13T19:19:00Z</dcterms:modified>
  <cp:revision>4</cp:revision>
  <dc:subject>Handzettel der KPP gegen Automissbrauch</dc:subject>
  <dc:title>Zurück zur Natur</dc:title>
</cp:coreProperties>
</file>